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/>
      </w:pPr>
      <w:r>
        <w:rPr>
          <w:i/>
        </w:rPr>
        <w:t>A Streetcar Named Desire</w:t>
      </w:r>
      <w:r>
        <w:rPr/>
        <w:tab/>
        <w:t>Name __________________________________  Hr __</w:t>
      </w:r>
    </w:p>
    <w:p>
      <w:pPr>
        <w:pStyle w:val="Normal"/>
        <w:rPr/>
      </w:pPr>
      <w:r>
        <w:rPr/>
        <w:t xml:space="preserve">Scene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315</wp:posOffset>
                </wp:positionH>
                <wp:positionV relativeFrom="paragraph">
                  <wp:posOffset>50165</wp:posOffset>
                </wp:positionV>
                <wp:extent cx="3988435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1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 I was [ Narrator,  Stanley, Stella,  Blanche ], so I am only answering all of question 11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 I was [ Vendor’s Voice], so I am only answering the od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 I did not read a part, so I am answering all the ques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05pt;height:35.4pt;mso-wrap-distance-left:9.05pt;mso-wrap-distance-right:9.05pt;mso-wrap-distance-top:0pt;mso-wrap-distance-bottom:0pt;margin-top:3.95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1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 I was [ Narrator,  Stanley, Stella,  Blanche ], so I am only answering all of question 11.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 I was [ Vendor’s Voice], so I am only answering the odd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 I did not read a part, so I am answering all the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 In order to avoid the poker crowd, where does Stella plan to take Blanche?   p. 3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4860" w:leader="none"/>
        </w:tabs>
        <w:rPr>
          <w:sz w:val="20"/>
        </w:rPr>
      </w:pPr>
      <w:r>
        <w:rPr>
          <w:sz w:val="20"/>
        </w:rPr>
        <w:t xml:space="preserve">To hear the blue piano </w:t>
        <w:tab/>
        <w:t>c)  A cold plate and a hot soak in the tu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4860" w:leader="none"/>
        </w:tabs>
        <w:rPr>
          <w:sz w:val="20"/>
        </w:rPr>
      </w:pPr>
      <w:r>
        <w:rPr>
          <w:sz w:val="20"/>
        </w:rPr>
        <w:t>To supper at Galatoire’s and a show</w:t>
        <w:tab/>
        <w:t>d)  To a casino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2.  To express his suspicion that Stella has missed out on her share of Belle Reve, Stanley does what?   p. 34-3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648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e “unpacks” Blanche’s feathers and furs and ropes of pearls.</w:t>
        <w:tab/>
        <w:t>c) He asks to see the bill of sa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648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e explains what the Napoleonic code is.</w:t>
        <w:tab/>
        <w:t>d) All of the above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 xml:space="preserve">3.  What is Stanley’s view on women and compliments?  p. 39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Comment on whether or not you think he has a point.  Explain why or why not.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4.  Which of the following lines or actions by Blanche is </w:t>
      </w:r>
      <w:r>
        <w:rPr>
          <w:b/>
          <w:sz w:val="20"/>
          <w:u w:val="single"/>
        </w:rPr>
        <w:t>NOT</w:t>
      </w:r>
      <w:r>
        <w:rPr>
          <w:sz w:val="20"/>
        </w:rPr>
        <w:t xml:space="preserve"> flirtatious?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Would you think it possible that I was once considered to be—attractive?   p. 39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No witch of a woman could cast a spell over you.    p. 39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i/>
          <w:i/>
          <w:sz w:val="20"/>
        </w:rPr>
      </w:pPr>
      <w:r>
        <w:rPr>
          <w:sz w:val="20"/>
        </w:rPr>
        <w:t>c)  Will you do that for me, Sweetie?     p. 40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/>
      </w:pPr>
      <w:r>
        <w:rPr>
          <w:sz w:val="20"/>
        </w:rPr>
        <w:t>d)  […</w:t>
      </w:r>
      <w:r>
        <w:rPr>
          <w:i/>
          <w:sz w:val="20"/>
        </w:rPr>
        <w:t xml:space="preserve">then playfully sprays him with it]   </w:t>
      </w:r>
      <w:r>
        <w:rPr>
          <w:sz w:val="20"/>
        </w:rPr>
        <w:t>p. 41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 What is Blanche’s view on fibbing and a woman’s charm?   p. 4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Comment on whether or not you think she has a point.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6.  The letters Stanley grabs from Blanche’s trunk are    p. 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poems written by a boy</w:t>
        <w:tab/>
        <w:tab/>
        <w:t>c)  written by someone who has since died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written by her husband</w:t>
        <w:tab/>
        <w:tab/>
        <w:t>d)  all of the above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7.  Why does Blanche say, </w:t>
      </w:r>
      <w:r>
        <w:rPr>
          <w:i/>
          <w:sz w:val="20"/>
        </w:rPr>
        <w:t xml:space="preserve">Everyone has something he won’t let others touch…. </w:t>
      </w:r>
      <w:r>
        <w:rPr>
          <w:sz w:val="20"/>
        </w:rPr>
        <w:t>Instead of</w:t>
      </w:r>
      <w:r>
        <w:rPr>
          <w:i/>
          <w:sz w:val="20"/>
        </w:rPr>
        <w:t xml:space="preserve"> Everyone has something </w:t>
      </w:r>
      <w:r>
        <w:rPr>
          <w:b/>
          <w:i/>
          <w:sz w:val="20"/>
          <w:u w:val="single"/>
        </w:rPr>
        <w:t>they</w:t>
      </w:r>
      <w:r>
        <w:rPr>
          <w:i/>
          <w:sz w:val="20"/>
        </w:rPr>
        <w:t xml:space="preserve"> won’t let others touch…</w:t>
      </w:r>
      <w:r>
        <w:rPr>
          <w:sz w:val="20"/>
        </w:rPr>
        <w:t xml:space="preserve">?         p. 42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She is too angry to speak correctly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She is an English teacher and has spoken correctly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i/>
          <w:i/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8.  The firm Ambler &amp; Ambler made loans on Belle Reve.  That means         p. 42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the bank really owned Belle Reve all along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the owners of Belle Reve used their ownership to create what they thought were temporary cash loans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i/>
          <w:i/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9.  Blanche says it was a four-letter word that caused the family to lose the plantation.  Blanche says the men in her family traded the land they owned for </w:t>
      </w:r>
      <w:r>
        <w:rPr>
          <w:i/>
          <w:sz w:val="20"/>
        </w:rPr>
        <w:t xml:space="preserve">epic fornications. </w:t>
      </w:r>
      <w:r>
        <w:rPr>
          <w:sz w:val="20"/>
        </w:rPr>
        <w:t xml:space="preserve"> That means the men in her family had             p. 43</w:t>
      </w:r>
    </w:p>
    <w:p>
      <w:pPr>
        <w:pStyle w:val="Normal"/>
        <w:tabs>
          <w:tab w:val="clear" w:pos="720"/>
          <w:tab w:val="left" w:pos="990" w:leader="none"/>
          <w:tab w:val="left" w:pos="4950" w:leader="none"/>
        </w:tabs>
        <w:ind w:left="360" w:hanging="0"/>
        <w:rPr>
          <w:sz w:val="20"/>
        </w:rPr>
      </w:pPr>
      <w:r>
        <w:rPr>
          <w:sz w:val="20"/>
        </w:rPr>
        <w:t>a)  gambled away the plantation.</w:t>
        <w:tab/>
        <w:t>c)  worked hard, but couldn’t keep the place running.</w:t>
      </w:r>
    </w:p>
    <w:p>
      <w:pPr>
        <w:pStyle w:val="Normal"/>
        <w:tabs>
          <w:tab w:val="clear" w:pos="720"/>
          <w:tab w:val="left" w:pos="990" w:leader="none"/>
          <w:tab w:val="left" w:pos="4950" w:leader="none"/>
        </w:tabs>
        <w:ind w:left="360" w:hanging="0"/>
        <w:rPr>
          <w:sz w:val="20"/>
        </w:rPr>
      </w:pPr>
      <w:r>
        <w:rPr>
          <w:sz w:val="20"/>
        </w:rPr>
        <w:t>b)  not had enough male heirs to keep the place running.</w:t>
        <w:tab/>
        <w:t>d)  had sexual relations with women to whom they were not married.</w:t>
      </w:r>
    </w:p>
    <w:p>
      <w:pPr>
        <w:pStyle w:val="Normal"/>
        <w:tabs>
          <w:tab w:val="clear" w:pos="720"/>
          <w:tab w:val="left" w:pos="990" w:leader="none"/>
          <w:tab w:val="left" w:pos="5580" w:leader="none"/>
        </w:tabs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10.  After hearing Blanche’s explanation, the stage directions say that Stanley is sheepish.  </w:t>
      </w:r>
      <w:r>
        <w:rPr>
          <w:i/>
          <w:sz w:val="20"/>
        </w:rPr>
        <w:t>Sheepish</w:t>
      </w:r>
      <w:r>
        <w:rPr>
          <w:sz w:val="20"/>
        </w:rPr>
        <w:t xml:space="preserve"> must mean       p. 43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540" w:hanging="0"/>
        <w:rPr>
          <w:sz w:val="20"/>
        </w:rPr>
      </w:pPr>
      <w:r>
        <w:rPr>
          <w:sz w:val="20"/>
        </w:rPr>
        <w:t xml:space="preserve">a)  disgusted because Stanley feels Blanche has done something wrong. </w:t>
        <w:tab/>
        <w:t>c)  embarrassed because he did something wrong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540" w:hanging="0"/>
        <w:rPr>
          <w:sz w:val="20"/>
        </w:rPr>
      </w:pPr>
      <w:r>
        <w:rPr>
          <w:sz w:val="20"/>
        </w:rPr>
        <w:t>b)  annoyed because his wife didn’t see what was going on.</w:t>
        <w:tab/>
        <w:tab/>
        <w:t xml:space="preserve">d)  None of the above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.  At the end of scene two, Stanley says something that his wife asked him not to say.  What is it?    p. 43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5040" w:leader="none"/>
        </w:tabs>
        <w:ind w:left="540" w:hanging="0"/>
        <w:rPr>
          <w:sz w:val="20"/>
        </w:rPr>
      </w:pPr>
      <w:r>
        <w:rPr>
          <w:sz w:val="20"/>
        </w:rPr>
        <w:t>a)  Stella is going to have a baby.</w:t>
        <w:tab/>
        <w:t>c)  Stanley is going to hire a lawyer to study her paper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5040" w:leader="none"/>
        </w:tabs>
        <w:ind w:left="540" w:hanging="0"/>
        <w:rPr>
          <w:sz w:val="20"/>
        </w:rPr>
      </w:pPr>
      <w:r>
        <w:rPr>
          <w:sz w:val="20"/>
        </w:rPr>
        <w:t>b)  Blanche is not following the Napoleonic code.</w:t>
        <w:tab/>
        <w:t>d)  Stanley would not be welcome to visit Belle Reve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61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7:29:00Z</dcterms:created>
  <dc:creator>Susan van Druten</dc:creator>
  <dc:description/>
  <dc:language>en-US</dc:language>
  <cp:lastModifiedBy>Susan van Druten</cp:lastModifiedBy>
  <dcterms:modified xsi:type="dcterms:W3CDTF">2008-04-20T23:04:00Z</dcterms:modified>
  <cp:revision>38</cp:revision>
  <dc:subject/>
  <dc:title>A Streetcar Named Desire Scene 1</dc:title>
</cp:coreProperties>
</file>